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 xml:space="preserve">Bod č. 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  <w:t>Zastupiteľstvo Bratislavského samosprávneho kraj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6"/>
          <w:szCs w:val="36"/>
        </w:rPr>
      </w:pPr>
      <w:r>
        <w:rPr>
          <w:rFonts w:cs="Arial" w:ascii="Arial" w:hAnsi="Arial"/>
          <w:b/>
          <w:bCs/>
          <w:color w:val="000000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Materiál na rokovanie Zastupiteľstva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ratislavského samosprávneho kraja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19. február 2016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Európsky samit regiónov a miest 2016 – Memorandum o porozumení</w:t>
      </w:r>
    </w:p>
    <w:p>
      <w:pPr>
        <w:pStyle w:val="Normal"/>
        <w:pBdr>
          <w:bottom w:val="single" w:sz="4" w:space="1" w:color="000000"/>
        </w:pBdr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  <w:u w:val="single"/>
        </w:rPr>
        <w:t>Materiál predkladá:</w:t>
      </w:r>
      <w:r>
        <w:rPr>
          <w:rFonts w:cs="Arial" w:ascii="Arial" w:hAnsi="Arial"/>
          <w:bCs/>
          <w:color w:val="000000"/>
          <w:sz w:val="22"/>
          <w:szCs w:val="22"/>
        </w:rPr>
        <w:tab/>
      </w:r>
      <w:r>
        <w:rPr>
          <w:rFonts w:cs="Arial" w:ascii="Arial" w:hAnsi="Arial"/>
          <w:bCs/>
          <w:color w:val="000000"/>
          <w:sz w:val="22"/>
          <w:szCs w:val="22"/>
          <w:u w:val="single"/>
        </w:rPr>
        <w:t>Materiál obsahuje: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ind w:right="-36" w:hanging="0"/>
        <w:jc w:val="both"/>
        <w:rPr/>
      </w:pPr>
      <w:r>
        <w:rPr>
          <w:rFonts w:cs="Arial" w:ascii="Arial" w:hAnsi="Arial"/>
          <w:bCs/>
          <w:color w:val="000000"/>
          <w:sz w:val="22"/>
          <w:szCs w:val="22"/>
        </w:rPr>
        <w:t>Ing. Martin Berta, CSc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1.  Návrh uzneseni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podpredseda Bratislavského  </w:t>
        <w:tab/>
        <w:t>2.  Dôvodová správa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amosprávneho kraja</w:t>
        <w:tab/>
        <w:t xml:space="preserve">3.  Príloha – Memorandum 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4.  Stanoviská komisií</w:t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Arial" w:hAnsi="Arial" w:cs="Arial"/>
          <w:bCs/>
          <w:color w:val="FF0000"/>
          <w:sz w:val="22"/>
          <w:szCs w:val="22"/>
        </w:rPr>
      </w:pPr>
      <w:r>
        <w:rPr>
          <w:rFonts w:cs="Arial" w:ascii="Arial" w:hAnsi="Arial"/>
          <w:bCs/>
          <w:color w:val="FF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Zodpovedná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Barbora Lukáčová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iaditeľka odboru stratégie, územného rozvoja a riadenia projektov</w:t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Spracovatelia:</w:t>
      </w:r>
    </w:p>
    <w:p>
      <w:pPr>
        <w:pStyle w:val="Normal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Martin Hakel, B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edúci oddelenia stratégie a územného rozvo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Dominika Forgáčová, PhD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ferentka oddelenia stratégie a územného rozvo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gr. Tomáš Telek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ferent oddelenia stratégie a územného rozvoja </w:t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  <w:t>Bratislav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bCs/>
          <w:color w:val="000000"/>
          <w:sz w:val="22"/>
          <w:szCs w:val="22"/>
        </w:rPr>
        <w:t>Február 2016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  <w:t>Návrh uznesenia</w:t>
      </w:r>
    </w:p>
    <w:p>
      <w:pPr>
        <w:pStyle w:val="Normal"/>
        <w:jc w:val="center"/>
        <w:rPr>
          <w:rFonts w:ascii="Arial" w:hAnsi="Arial" w:cs="Arial"/>
          <w:spacing w:val="70"/>
        </w:rPr>
      </w:pPr>
      <w:r>
        <w:rPr>
          <w:rFonts w:cs="Arial" w:ascii="Arial" w:hAnsi="Arial"/>
          <w:spacing w:val="70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ZNESENIE č. ........... / 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 dňa 19.2.2016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stupiteľstvo Bratislavského samosprávneho kraja po prerokovaní materiál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2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Odsekzoznamu2"/>
        <w:numPr>
          <w:ilvl w:val="0"/>
          <w:numId w:val="3"/>
        </w:numPr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 xml:space="preserve">schvaľuje  </w:t>
      </w:r>
    </w:p>
    <w:p>
      <w:pPr>
        <w:pStyle w:val="Odsekzoznamu2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ávrh Memoranda o porozumení medzi Bratislavským samosprávnym krajom, hlavným mestom SR Bratislava a Európskym výborom regiónov.</w:t>
      </w:r>
    </w:p>
    <w:p>
      <w:pPr>
        <w:pStyle w:val="Odsekzoznamu2"/>
        <w:ind w:left="0" w:hanging="0"/>
        <w:jc w:val="center"/>
        <w:rPr>
          <w:rFonts w:ascii="Arial" w:hAnsi="Arial" w:cs="Arial"/>
          <w:b/>
          <w:b/>
          <w:spacing w:val="70"/>
          <w:sz w:val="22"/>
          <w:szCs w:val="22"/>
        </w:rPr>
      </w:pPr>
      <w:r>
        <w:rPr>
          <w:rFonts w:cs="Arial" w:ascii="Arial" w:hAnsi="Arial"/>
          <w:b/>
          <w:spacing w:val="70"/>
          <w:sz w:val="22"/>
          <w:szCs w:val="22"/>
        </w:rPr>
      </w:r>
    </w:p>
    <w:p>
      <w:pPr>
        <w:pStyle w:val="Odsekzoznamu2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Odsekzoznamu2"/>
        <w:numPr>
          <w:ilvl w:val="0"/>
          <w:numId w:val="2"/>
        </w:numPr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  <w:t>splnomocňuje</w:t>
      </w:r>
    </w:p>
    <w:p>
      <w:pPr>
        <w:pStyle w:val="Odsekzoznamu2"/>
        <w:ind w:left="0" w:hanging="0"/>
        <w:jc w:val="center"/>
        <w:rPr>
          <w:rFonts w:ascii="Arial" w:hAnsi="Arial" w:cs="Arial"/>
          <w:b/>
          <w:b/>
          <w:spacing w:val="70"/>
        </w:rPr>
      </w:pPr>
      <w:r>
        <w:rPr>
          <w:rFonts w:cs="Arial" w:ascii="Arial" w:hAnsi="Arial"/>
          <w:b/>
          <w:spacing w:val="70"/>
        </w:rPr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Predsedu Bratislavského samosprávneho kraja:</w:t>
      </w:r>
    </w:p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ísať Memorandum o porozumení medzi Bratislavským samosprávnym krajom, hlavným mestom SR Bratislava a Európskym výborom regiónov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 ô v o d o v á  s p r á v 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Slovenská republika predsedá Rade EÚ v druhej polovici roku 2016 </w:t>
      </w:r>
      <w:r>
        <w:rPr>
          <w:rFonts w:cs="Arial" w:ascii="Arial" w:hAnsi="Arial"/>
          <w:bCs/>
        </w:rPr>
        <w:t>od 1.7. do 31.12.2016</w:t>
      </w:r>
      <w:r>
        <w:rPr>
          <w:rFonts w:cs="Arial" w:ascii="Arial" w:hAnsi="Arial"/>
        </w:rPr>
        <w:t xml:space="preserve"> (SK PRES 2016) v predsedníckom triu Holandsko </w:t>
      </w:r>
      <w:r>
        <w:rPr>
          <w:rFonts w:cs="Arial" w:ascii="Arial" w:hAnsi="Arial"/>
          <w:bCs/>
        </w:rPr>
        <w:t>(január – jún 2016)</w:t>
      </w:r>
      <w:r>
        <w:rPr>
          <w:rFonts w:cs="Arial" w:ascii="Arial" w:hAnsi="Arial"/>
        </w:rPr>
        <w:t xml:space="preserve">, Slovensko a Malta </w:t>
      </w:r>
      <w:r>
        <w:rPr>
          <w:rFonts w:cs="Arial" w:ascii="Arial" w:hAnsi="Arial"/>
          <w:bCs/>
        </w:rPr>
        <w:t>(január - jún 2017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bCs/>
        </w:rPr>
        <w:t>Predsednícke trio predsedá Rade EÚ 18 mesiacov podľa spoločného politického programu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>Európsky samit regiónov a miest (Samit) je externým plenárnym zasadnutím Európskeho výboru regiónov (EVR) v členskom štáte, ktoré sa koná približne každé dva roky (Atény 2014, Kodaň 2012, Praha 2009, Rím 2007) a predstavuje príležitosť pre stretnutie najvyšších regionálnych a lokálnych aktérov z celej EÚ. Samit je spravidla organizovaný krajinou, ktorá predsedá Rade EÚ.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bCs/>
        </w:rPr>
        <w:t xml:space="preserve">Predseda EVR Markku Markkula navrhol slovenskej národnej delegácii v EVR možnosť usporiadať spoločný Samit počas SK PRES 2016 na Slovensku. </w:t>
      </w:r>
      <w:r>
        <w:rPr>
          <w:rFonts w:cs="Arial" w:ascii="Arial" w:hAnsi="Arial"/>
          <w:color w:val="111111"/>
        </w:rPr>
        <w:t xml:space="preserve">Členovia slovenskej národnej delegácie v EVR po vyhodnotení strategického významu zorganizovania samitu pre SR odsúhlasili dňa 3.6.2015 zámer uchádzať sa o usporiadanie 7. Európskeho samitu regiónov a miest na Slovensku. </w:t>
      </w:r>
      <w:r>
        <w:rPr>
          <w:rFonts w:cs="Arial" w:ascii="Arial" w:hAnsi="Arial"/>
        </w:rPr>
        <w:t>Z hľadiska logistiky a kapacitných priestorov prichádzala do úvahy ako jediná alternatíva na usporiadanie samitu Bratislava.</w:t>
      </w:r>
      <w:r>
        <w:rPr>
          <w:rFonts w:cs="Arial" w:ascii="Arial" w:hAnsi="Arial"/>
          <w:color w:val="111111"/>
        </w:rPr>
        <w:t xml:space="preserve"> Z toho dôvodu členovia slovenskej národnej delegácie v EVR poverili organizáciou Samitu predsedu BSK Pavla Freša a primátora hlavného mesta SR Iva Nesrovnala, ktorí počas plenárneho zasadnutia EVR v júni absolvovali prvé pracovné stretnutie s predsedom EVR Markku Markkulom a predsedom politickej frakcie EĽS Michaelom Schneiderom. </w:t>
      </w:r>
      <w:r>
        <w:rPr>
          <w:rFonts w:cs="Arial" w:ascii="Arial" w:hAnsi="Arial"/>
          <w:color w:val="111111"/>
          <w:shd w:fill="FFFFFF" w:val="clear"/>
        </w:rPr>
        <w:t>Dňa 7.7.2015 predsedníctvo EVR na svojom 159. zasadnutí schválilo spoločnú kandidatúru BSK a hlavného mesta SR Bratislava na usporiadanie Samitu v Bratislave.</w:t>
      </w:r>
    </w:p>
    <w:p>
      <w:pPr>
        <w:pStyle w:val="Normal"/>
        <w:jc w:val="both"/>
        <w:rPr>
          <w:rFonts w:ascii="Arial" w:hAnsi="Arial" w:cs="Arial"/>
          <w:color w:val="111111"/>
          <w:shd w:fill="FFFFFF" w:val="clear"/>
        </w:rPr>
      </w:pPr>
      <w:r>
        <w:rPr>
          <w:rFonts w:cs="Arial" w:ascii="Arial" w:hAnsi="Arial"/>
          <w:color w:val="111111"/>
          <w:shd w:fill="FFFFFF" w:val="clear"/>
        </w:rPr>
      </w:r>
    </w:p>
    <w:p>
      <w:pPr>
        <w:pStyle w:val="Odsekzoznamu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Za prípravu Samitu na BSK organizačne zodpovedá Odbor stratégie, územného rozvoja a riadenia projektov. Vytvorili sa pracovné skupiny zodpovedné za úspešnú prípravu a priebeh Samitu, ktoré si vymedzili  svoje zodpovednosti a pravidelne sa stretávajú k zabezpečeniu úloh vyplývajúcich z príprav Samitu.</w:t>
      </w:r>
    </w:p>
    <w:p>
      <w:pPr>
        <w:pStyle w:val="Odsekzoznamu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Odsekzoznamu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S prípravou Samitu súvisia aj rozpočtové opatrenia tak na strane EVR, ktorý na Samit vyčlenil sumu 900 000 </w:t>
      </w:r>
      <w:r>
        <w:rPr>
          <w:rFonts w:cs="Arial" w:ascii="Arial" w:hAnsi="Arial"/>
          <w:sz w:val="24"/>
          <w:szCs w:val="24"/>
        </w:rPr>
        <w:t xml:space="preserve">€, ako aj na strane BSK a hlavného mesta SR Bratislava. </w:t>
      </w:r>
      <w:r>
        <w:rPr>
          <w:rFonts w:cs="Arial" w:ascii="Arial" w:hAnsi="Arial"/>
          <w:bCs/>
          <w:sz w:val="24"/>
          <w:szCs w:val="24"/>
        </w:rPr>
        <w:t xml:space="preserve"> Rámcový r</w:t>
      </w:r>
      <w:r>
        <w:rPr>
          <w:rFonts w:cs="Arial" w:ascii="Arial" w:hAnsi="Arial"/>
          <w:sz w:val="24"/>
          <w:szCs w:val="24"/>
        </w:rPr>
        <w:t xml:space="preserve">ozpočet BSK na zabezpečenie organizácie Samitu bol z dôvodu nárastu úloh a rozsahu podujatia navýšený na 400 000 €. V rozpočte sú zahrnuté prenájmy priestorov, náklady na transfery (prenájom autobusov), kultúrne podujatia (otvárací koncert na hrade Devín, koncert počas galavečere), galavečera, podujatie pre verejnosť na námestí M.R. Štefánika, catering a technické vybavenie. Výdavky sú rozpočtované v rozpočtovej kapitole OŠ115 – Kancelária Brusel.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bCs/>
        </w:rPr>
        <w:t xml:space="preserve">V rámci príprav Samitu je nevyhnutné podpísať </w:t>
      </w:r>
      <w:r>
        <w:rPr>
          <w:rFonts w:cs="Arial" w:ascii="Arial" w:hAnsi="Arial"/>
          <w:bCs/>
          <w:i/>
        </w:rPr>
        <w:t>Memorandum o porozumení</w:t>
      </w:r>
      <w:r>
        <w:rPr>
          <w:rFonts w:cs="Arial" w:ascii="Arial" w:hAnsi="Arial"/>
          <w:bCs/>
        </w:rPr>
        <w:t xml:space="preserve"> medzi organizátormi podujatia.</w:t>
      </w:r>
      <w:r>
        <w:rPr>
          <w:rFonts w:cs="Arial" w:ascii="Arial" w:hAnsi="Arial"/>
          <w:color w:val="111111"/>
        </w:rPr>
        <w:t xml:space="preserve"> </w:t>
      </w:r>
      <w:r>
        <w:rPr>
          <w:rFonts w:cs="Arial" w:ascii="Arial" w:hAnsi="Arial"/>
          <w:i/>
        </w:rPr>
        <w:t>Memorandum o porozumení</w:t>
      </w:r>
      <w:r>
        <w:rPr>
          <w:rFonts w:cs="Arial" w:ascii="Arial" w:hAnsi="Arial"/>
        </w:rPr>
        <w:t xml:space="preserve"> medzi BSK zastúpeným predsedom BSK Pavlom Frešom, hlavným mestom SR Bratislava zastúpeným primátorom Ivom Nesrovnalom a EVR zastúpeným predsedom EVR Markkku Markkulom, je oficiálnym dokumentom medzi tromi stranami, ktorý potvrdzuje záväzok spoločne zorganizovať 7. Európsky samit regiónov a miest v termíne 8.-9.7.2016 v Bratislave. </w:t>
      </w:r>
    </w:p>
    <w:p>
      <w:pPr>
        <w:pStyle w:val="Normal"/>
        <w:jc w:val="both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rganizátori samitu sa zaväzujú, že budú spolupracovať pri príprave Samitu, spoločne zodpovedať za prípravu Samitu podľa úloh rozdelených v memorande. Memorandum obsahuje rozdelenie úloh medzi hlavným mestom SR Bratislava, BSK a EVR. Je v ňom obsiahnutý návrh programu Samitu, tematické zameranie Samitu, požiadavky na priestory a technické zabezpečenie podujatia, prehľad služieb spojených s prípravou Samitu, ktoré zahŕňa sprostredkovanie cateringových, dopravných a ubytovacích služieb, personálne zabezpečenie a koordináciu Samitu, sprievodných podujatí, propagáciu samitu a audiovizuálne služby. </w:t>
      </w:r>
    </w:p>
    <w:p>
      <w:pPr>
        <w:pStyle w:val="Odsekzoznamu"/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Text memoranda v anglickom a slovenskom jazyku tvorí prílohu materiálu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3915" w:hanging="375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mbria" w:hAnsi="Cambria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mbria" w:hAnsi="Cambria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mbria" w:cs="Cambria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Nolink">
    <w:name w:val="nolink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ascii="Times New Roman" w:hAnsi="Times New Roman" w:eastAsia="Times New Roman" w:cs="Times New Roman"/>
    </w:rPr>
  </w:style>
  <w:style w:type="character" w:styleId="PredmetkomentraChar">
    <w:name w:val="Predmet komentára Char"/>
    <w:qFormat/>
    <w:rPr>
      <w:rFonts w:ascii="Times New Roman" w:hAnsi="Times New Roman" w:eastAsia="Times New Roman" w:cs="Times New Roman"/>
      <w:b/>
      <w:bCs/>
    </w:rPr>
  </w:style>
  <w:style w:type="character" w:styleId="Appleconvertedspace">
    <w:name w:val="apple-converted-space"/>
    <w:qFormat/>
    <w:rPr/>
  </w:style>
  <w:style w:type="character" w:styleId="Textexposedshow">
    <w:name w:val="text_exposed_show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webov">
    <w:name w:val="Normálny (webový)"/>
    <w:basedOn w:val="Normal"/>
    <w:qFormat/>
    <w:pPr/>
    <w:rPr>
      <w:rFonts w:ascii="Verdana" w:hAnsi="Verdana" w:cs="Verdana"/>
      <w:color w:val="535353"/>
      <w:sz w:val="18"/>
      <w:szCs w:val="18"/>
    </w:rPr>
  </w:style>
  <w:style w:type="paragraph" w:styleId="Odsekzoznamu2">
    <w:name w:val="Odsek zoznamu2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ezriadkovania1">
    <w:name w:val="Bez riadkovania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Obyajntext">
    <w:name w:val="Obyčajný text"/>
    <w:basedOn w:val="Normal"/>
    <w:qFormat/>
    <w:pPr/>
    <w:rPr>
      <w:rFonts w:ascii="Calibri" w:hAnsi="Calibri" w:eastAsia="Calibri" w:cs="Calibri"/>
      <w:sz w:val="22"/>
      <w:szCs w:val="21"/>
      <w:lang w:val="en-GB"/>
    </w:rPr>
  </w:style>
  <w:style w:type="paragraph" w:styleId="Odsekzoznamu">
    <w:name w:val="Odsek zoznamu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" w:cs="Helvetica"/>
      <w:color w:val="000000"/>
      <w:sz w:val="24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sk-SK" w:bidi="ar-SA" w:eastAsia="zh-CN"/>
    </w:rPr>
  </w:style>
  <w:style w:type="paragraph" w:styleId="Odsekzoznamu1">
    <w:name w:val="Odsek zoznamu1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Bezriadkovania">
    <w:name w:val="Bez riadkovani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9T07:50:00Z</dcterms:created>
  <dc:creator>Zuzana Lovíšková</dc:creator>
  <dc:description/>
  <cp:keywords/>
  <dc:language>en-US</dc:language>
  <cp:lastModifiedBy>Tomáš Teleky</cp:lastModifiedBy>
  <cp:lastPrinted>2016-02-02T17:00:00Z</cp:lastPrinted>
  <dcterms:modified xsi:type="dcterms:W3CDTF">2016-02-02T16:04:00Z</dcterms:modified>
  <cp:revision>13</cp:revision>
  <dc:subject/>
  <dc:title>Bod č</dc:title>
</cp:coreProperties>
</file>